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7700127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463934106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578000406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385633493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013483474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2135401778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409015517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402204572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782152485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870496620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913340639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453146763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449844544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2141625732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